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w:t>
    </w:r>
    <w:r>
      <w:rPr/>
      <w:t>1st</w:t>
    </w:r>
    <w:r>
      <w:rPr/>
      <w:t xml:space="preserve"> Annual Conference of</w:t>
    </w:r>
    <w:r>
      <w:rPr/>
      <w:t xml:space="preserve"> the </w:t>
    </w:r>
    <w:r>
      <w:rPr/>
      <w:t>Japanese Society for Artificial</w:t>
    </w:r>
    <w:r>
      <w:rPr/>
      <w:t xml:space="preserve"> </w:t>
    </w:r>
    <w:r>
      <w:rPr/>
      <w:t>Intelligence, 200</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tkomat</cp:lastModifiedBy>
  <cp:lastPrinted>2004-03-22T16:21:00Z</cp:lastPrinted>
  <dcterms:modified xsi:type="dcterms:W3CDTF">2006-12-12T01:51:00Z</dcterms:modified>
  <cp:revision>49</cp:revision>
  <dc:subject>Version 2005-1</dc:subject>
  <dc:title>2005年度人工知能学会全国大会・原稿作成案内 (Word版）</dc:title>
</cp:coreProperties>
</file>