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1"/>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5825490</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8.7pt;mso-position-horizontal-relative:margin">
                <v:fill opacity="0f"/>
                <v:textbox inset="0.100694444444444in,0.0506944444444444in,0.100694444444444in,0.0506944444444444in">
                  <w:txbxContent>
                    <w:p>
                      <w:pPr>
                        <w:pStyle w:val="Normal"/>
                        <w:snapToGrid w:val="false"/>
                        <w:spacing w:lineRule="atLeast" w:line="200"/>
                        <w:ind w:left="442" w:hanging="440"/>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1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右上の</w:t>
      </w:r>
      <w:r>
        <w:rPr/>
        <w:t>0A0-00</w:t>
      </w:r>
      <w:r>
        <w:rPr/>
        <w:t>を論文採録通知メールに記載の講演</w:t>
      </w:r>
      <w:r>
        <w:rPr/>
        <w:t>ID</w:t>
      </w:r>
      <w:r>
        <w:rPr/>
        <w:t>に書き換えてください．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 (Windows)</w:t>
      </w:r>
    </w:p>
    <w:p>
      <w:pPr>
        <w:pStyle w:val="JSAIAC8"/>
        <w:numPr>
          <w:ilvl w:val="0"/>
          <w:numId w:val="2"/>
        </w:numPr>
        <w:ind w:left="426" w:hanging="186"/>
        <w:rPr/>
      </w:pPr>
      <w:r>
        <w:rPr/>
        <w:t>Microsoft Word 2001/X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Wingdings">
    <w:charset w:val="02"/>
    <w:family w:val="auto"/>
    <w:pitch w:val="variable"/>
  </w:font>
  <w:font w:name="ＭＳ Ｐ明朝">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rPr/>
    </w:pPr>
    <w:r>
      <w:rPr/>
      <w:t>The 20th Annual Conference of</w:t>
    </w:r>
    <w:r>
      <w:rPr/>
      <w:t xml:space="preserve"> the </w:t>
    </w:r>
    <w:r>
      <w:rPr/>
      <w:t>Japanese Society for Artificial</w:t>
    </w:r>
    <w:r>
      <w:rPr/>
      <w:t xml:space="preserve"> </w:t>
    </w:r>
    <w:r>
      <w:rPr/>
      <w:t>Intelligenc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NT\Profiles\kita\Application Data\Microsoft\Templates\jsaiac.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dc:language>en-US</dc:language>
  <cp:lastModifiedBy>白井 清昭</cp:lastModifiedBy>
  <cp:lastPrinted>2004-03-22T16:21:00Z</cp:lastPrinted>
  <dcterms:modified xsi:type="dcterms:W3CDTF">2005-11-04T08:36:00Z</dcterms:modified>
  <cp:revision>48</cp:revision>
  <dc:subject>Version 2005-1</dc:subject>
  <dc:title>2005年度人工知能学会全国大会・原稿作成案内 (Word版）</dc:title>
</cp:coreProperties>
</file>